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B ID PRE-LAB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two tests you will be perfo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ositive Benedict’s test confirms the presence of what type of carbohydr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positive Iodine test confirms the presence of what type of carbohydr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drops of Benedict’s will you use in each test 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drops of Iodine will you use in each test 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test requires the use of a hot water b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you know if you have a positive Benedict’s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you know if you have a positive Iodine test?</w:t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</w:t>
      <w:tab/>
      <w:tab/>
      <w:t>Date _______________</w:t>
    </w:r>
  </w:p>
  <w:p>
    <w:pPr>
      <w:pStyle w:val="Header"/>
      <w:rPr/>
    </w:pPr>
    <w:r>
      <w:rPr/>
      <w:t>Per #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3:20:00Z</dcterms:created>
  <dc:creator>Ignacio Jayo</dc:creator>
  <dc:description/>
  <cp:keywords/>
  <dc:language>en-US</dc:language>
  <cp:lastModifiedBy>jayoig</cp:lastModifiedBy>
  <dcterms:modified xsi:type="dcterms:W3CDTF">2008-10-13T14:51:00Z</dcterms:modified>
  <cp:revision>2</cp:revision>
  <dc:subject/>
  <dc:title>CARB ID PRE-LAB</dc:title>
</cp:coreProperties>
</file>